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НМИ КООМЕТ, которые имеют признанные СМК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09"/>
        <w:gridCol w:w="2978"/>
        <w:gridCol w:w="1558"/>
        <w:gridCol w:w="2693"/>
        <w:gridCol w:w="1843"/>
        <w:gridCol w:w="184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Н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т СМ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Действительно 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дано</w:t>
            </w:r>
            <w:r>
              <w:rPr>
                <w:b/>
                <w:sz w:val="24"/>
                <w:szCs w:val="24"/>
                <w:lang w:val="ru-RU"/>
              </w:rPr>
              <w:t xml:space="preserve"> (через 5 л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детельство действует д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М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продлено до</w:t>
            </w:r>
            <w:r>
              <w:rPr>
                <w:sz w:val="24"/>
                <w:szCs w:val="24"/>
              </w:rPr>
              <w:t xml:space="preserve"> 20.2.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МС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ОФИ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ФТРИ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ИМ (Беларусь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продлено до</w:t>
            </w:r>
            <w:r>
              <w:rPr>
                <w:sz w:val="24"/>
                <w:szCs w:val="24"/>
              </w:rPr>
              <w:t xml:space="preserve"> 31.5.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Ц «ИМ» (Украин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 xml:space="preserve">продлено до </w:t>
            </w:r>
            <w:r>
              <w:rPr>
                <w:sz w:val="24"/>
                <w:szCs w:val="24"/>
              </w:rPr>
              <w:t>31.5.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метртестстандарт (Украин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продлено до</w:t>
            </w:r>
            <w:r>
              <w:rPr>
                <w:sz w:val="24"/>
                <w:szCs w:val="24"/>
              </w:rPr>
              <w:t xml:space="preserve"> 31.5.20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ИМ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ИМ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НДИ «Система» (Украин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«Ивано-Франковскстандарт метрология» (Украин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МЕТ (Куб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ИС-ДМР (Куб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ХР (Куб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ИнМетр (Казахстан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Р (Россия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М (Молдова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изн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1560" w:right="1418" w:gutter="0" w:header="156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2475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b/>
              <w:sz w:val="28"/>
              <w:szCs w:val="28"/>
            </w:rPr>
            <w:t xml:space="preserve">СООМЕТ РС 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0.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80" w:hanging="0"/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1:00Z</dcterms:created>
  <dc:creator>Kromková</dc:creator>
  <dc:description/>
  <dc:language>en-US</dc:language>
  <cp:lastModifiedBy>sedova-vm</cp:lastModifiedBy>
  <cp:lastPrinted>2012-03-16T13:00:00Z</cp:lastPrinted>
  <dcterms:modified xsi:type="dcterms:W3CDTF">2013-11-14T08:48:00Z</dcterms:modified>
  <cp:revision>3</cp:revision>
  <dc:subject/>
  <dc:title>COOMET Report to the JCRB</dc:title>
</cp:coreProperties>
</file>